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563161946"/>
      <w:bookmarkStart w:id="1" w:name="__Fieldmark__0_1563161946"/>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563161946"/>
      <w:bookmarkStart w:id="3" w:name="__Fieldmark__1_1563161946"/>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563161946"/>
      <w:bookmarkStart w:id="5" w:name="__Fieldmark__2_1563161946"/>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或原件扫描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概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404"/>
        <w:gridCol w:w="1307"/>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4"/>
            <w:tcBorders/>
          </w:tcPr>
          <w:p>
            <w:pPr>
              <w:pStyle w:val="Normal"/>
              <w:spacing w:lineRule="exact" w:line="360"/>
              <w:rPr/>
            </w:pPr>
            <w:r>
              <w:rPr>
                <w:rFonts w:ascii="黑体;SimHei" w:hAnsi="黑体;SimHei" w:eastAsia="黑体;SimHei"/>
                <w:sz w:val="24"/>
                <w:szCs w:val="24"/>
              </w:rPr>
              <w:t>注册地址：</w:t>
            </w:r>
          </w:p>
        </w:tc>
        <w:tc>
          <w:tcPr>
            <w:tcW w:w="7498"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经营场所：</w:t>
            </w:r>
          </w:p>
        </w:tc>
        <w:tc>
          <w:tcPr>
            <w:tcW w:w="790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场所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场所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p>
      <w:pPr>
        <w:pStyle w:val="Normal"/>
        <w:numPr>
          <w:ilvl w:val="0"/>
          <w:numId w:val="0"/>
        </w:numPr>
        <w:snapToGrid w:val="false"/>
        <w:spacing w:lineRule="auto" w:line="276"/>
        <w:ind w:left="140" w:hanging="281"/>
        <w:jc w:val="center"/>
        <w:outlineLvl w:val="0"/>
        <w:rPr>
          <w:rFonts w:eastAsia="黑体;SimHei"/>
          <w:sz w:val="24"/>
          <w:szCs w:val="24"/>
        </w:rPr>
      </w:pPr>
      <w:r>
        <w:rPr>
          <w:rFonts w:eastAsia="黑体;SimHei"/>
          <w:sz w:val="24"/>
          <w:szCs w:val="24"/>
        </w:rPr>
        <w:t>（请在下表中选择，并说明是否已阅读并理解相关认证依据）</w:t>
      </w:r>
    </w:p>
    <w:tbl>
      <w:tblPr>
        <w:tblW w:w="9178" w:type="dxa"/>
        <w:jc w:val="left"/>
        <w:tblInd w:w="-5" w:type="dxa"/>
        <w:tblLayout w:type="fixed"/>
        <w:tblCellMar>
          <w:top w:w="0" w:type="dxa"/>
          <w:left w:w="108" w:type="dxa"/>
          <w:bottom w:w="0" w:type="dxa"/>
          <w:right w:w="108" w:type="dxa"/>
        </w:tblCellMar>
      </w:tblPr>
      <w:tblGrid>
        <w:gridCol w:w="4395"/>
        <w:gridCol w:w="478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563161946"/>
            <w:bookmarkStart w:id="8" w:name="__Fieldmark__3_1563161946"/>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57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563161946"/>
            <w:bookmarkStart w:id="10" w:name="__Fieldmark__4_156316194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sz w:val="24"/>
                <w:szCs w:val="24"/>
                <w:vertAlign w:val="superscript"/>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bl>
    <w:p>
      <w:pPr>
        <w:pStyle w:val="Normal"/>
        <w:spacing w:lineRule="exact" w:line="360"/>
        <w:ind w:left="-23" w:hanging="118"/>
        <w:jc w:val="center"/>
        <w:rPr>
          <w:rFonts w:eastAsia="黑体;SimHei"/>
          <w:b/>
          <w:b/>
          <w:sz w:val="30"/>
          <w:szCs w:val="30"/>
        </w:rPr>
      </w:pPr>
      <w:r>
        <w:rPr>
          <w:rFonts w:ascii="黑体;SimHei" w:hAnsi="黑体;SimHei" w:cs="黑体;SimHei" w:eastAsia="黑体;SimHei"/>
          <w:sz w:val="20"/>
          <w:szCs w:val="21"/>
        </w:rPr>
        <w:t>注：</w:t>
      </w:r>
      <w:r>
        <w:rPr>
          <w:rFonts w:eastAsia="黑体;SimHei" w:cs="黑体;SimHei" w:ascii="黑体;SimHei" w:hAnsi="黑体;SimHei"/>
          <w:sz w:val="20"/>
          <w:szCs w:val="21"/>
        </w:rPr>
        <w:t>1</w:t>
      </w:r>
      <w:r>
        <w:rPr>
          <w:rFonts w:ascii="黑体;SimHei" w:hAnsi="黑体;SimHei" w:cs="黑体;SimHei" w:eastAsia="黑体;SimHei"/>
          <w:sz w:val="20"/>
          <w:szCs w:val="21"/>
        </w:rPr>
        <w:t>、仅限于部分出口市场</w:t>
      </w:r>
      <w:r>
        <w:rPr>
          <w:rFonts w:eastAsia="黑体;SimHei" w:cs="黑体;SimHei" w:ascii="黑体;SimHei" w:hAnsi="黑体;SimHei"/>
          <w:sz w:val="20"/>
          <w:szCs w:val="21"/>
        </w:rPr>
        <w:t>;2</w:t>
      </w:r>
      <w:r>
        <w:rPr>
          <w:rFonts w:ascii="黑体;SimHei" w:hAnsi="黑体;SimHei" w:cs="黑体;SimHei" w:eastAsia="黑体;SimHei"/>
          <w:sz w:val="20"/>
          <w:szCs w:val="21"/>
        </w:rPr>
        <w:t>、勾选</w:t>
      </w:r>
      <w:r>
        <w:rPr>
          <w:rFonts w:eastAsia="黑体;SimHei" w:cs="黑体;SimHei" w:ascii="黑体;SimHei" w:hAnsi="黑体;SimHei"/>
          <w:sz w:val="20"/>
          <w:szCs w:val="21"/>
        </w:rPr>
        <w:t>OFDC</w:t>
      </w:r>
      <w:r>
        <w:rPr>
          <w:rFonts w:ascii="黑体;SimHei" w:hAnsi="黑体;SimHei" w:cs="黑体;SimHei" w:eastAsia="黑体;SimHei"/>
          <w:sz w:val="20"/>
          <w:szCs w:val="21"/>
        </w:rPr>
        <w:t>有机认证，应同时提交附表</w:t>
      </w:r>
      <w:r>
        <w:rPr>
          <w:rFonts w:eastAsia="黑体;SimHei" w:cs="黑体;SimHei" w:ascii="黑体;SimHei" w:hAnsi="黑体;SimHei"/>
          <w:sz w:val="20"/>
          <w:szCs w:val="21"/>
        </w:rPr>
        <w:t>1.</w:t>
      </w:r>
      <w:r>
        <w:rPr/>
        <w:t xml:space="preserve"> </w:t>
      </w:r>
      <w:r>
        <w:rPr>
          <w:rFonts w:eastAsia="黑体;SimHei" w:cs="黑体;SimHei" w:ascii="黑体;SimHei" w:hAnsi="黑体;SimHei"/>
          <w:sz w:val="20"/>
          <w:szCs w:val="21"/>
        </w:rPr>
        <w:t>OFDC</w:t>
      </w:r>
      <w:r>
        <w:rPr>
          <w:rFonts w:ascii="黑体;SimHei" w:hAnsi="黑体;SimHei" w:cs="黑体;SimHei" w:eastAsia="黑体;SimHei"/>
          <w:sz w:val="20"/>
          <w:szCs w:val="21"/>
        </w:rPr>
        <w:t>标准认证。</w:t>
      </w:r>
    </w:p>
    <w:p>
      <w:pPr>
        <w:pStyle w:val="Normal"/>
        <w:spacing w:lineRule="auto" w:line="360"/>
        <w:ind w:left="1" w:hanging="14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ind w:left="1" w:hanging="142"/>
        <w:rPr>
          <w:rFonts w:eastAsia="黑体;SimHei"/>
          <w:b/>
          <w:b/>
          <w:sz w:val="30"/>
          <w:szCs w:val="3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1563161946"/>
      <w:bookmarkStart w:id="12" w:name="__Fieldmark__5_1563161946"/>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1563161946"/>
      <w:bookmarkStart w:id="14" w:name="__Fieldmark__6_1563161946"/>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p>
    <w:p>
      <w:pPr>
        <w:pStyle w:val="Normal"/>
        <w:spacing w:lineRule="auto" w:line="360"/>
        <w:ind w:left="37" w:hanging="178"/>
        <w:jc w:val="center"/>
        <w:rPr>
          <w:rFonts w:eastAsia="黑体;SimHei"/>
          <w:b/>
          <w:b/>
          <w:sz w:val="30"/>
          <w:szCs w:val="30"/>
        </w:rPr>
      </w:pPr>
      <w:r>
        <w:rPr>
          <w:rFonts w:eastAsia="Times New Roman"/>
          <w:b/>
          <w:sz w:val="30"/>
          <w:szCs w:val="30"/>
        </w:rPr>
        <w:t xml:space="preserve"> </w:t>
      </w:r>
      <w:r>
        <w:br w:type="page"/>
      </w:r>
    </w:p>
    <w:p>
      <w:pPr>
        <w:pStyle w:val="Normal"/>
        <w:spacing w:lineRule="auto" w:line="360"/>
        <w:ind w:left="37" w:hanging="178"/>
        <w:jc w:val="center"/>
        <w:rPr/>
      </w:pP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bookmarkStart w:id="15" w:name="_Hlk215583308"/>
      <w:r>
        <w:rPr>
          <w:rFonts w:eastAsia="黑体;SimHei"/>
          <w:sz w:val="24"/>
          <w:szCs w:val="24"/>
        </w:rPr>
        <w:t>经营单元申请认证的产品（有机产品经营计划）</w:t>
      </w:r>
      <w:bookmarkEnd w:id="15"/>
    </w:p>
    <w:tbl>
      <w:tblPr>
        <w:tblW w:w="9235" w:type="dxa"/>
        <w:jc w:val="center"/>
        <w:tblInd w:w="0" w:type="dxa"/>
        <w:tblLayout w:type="fixed"/>
        <w:tblCellMar>
          <w:top w:w="0" w:type="dxa"/>
          <w:left w:w="108" w:type="dxa"/>
          <w:bottom w:w="0" w:type="dxa"/>
          <w:right w:w="108" w:type="dxa"/>
        </w:tblCellMar>
      </w:tblPr>
      <w:tblGrid>
        <w:gridCol w:w="2068"/>
        <w:gridCol w:w="2835"/>
        <w:gridCol w:w="1276"/>
        <w:gridCol w:w="1417"/>
        <w:gridCol w:w="1639"/>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SimHei"/>
                <w:sz w:val="24"/>
                <w:szCs w:val="24"/>
              </w:rPr>
            </w:pPr>
            <w:r>
              <w:rPr>
                <w:rFonts w:eastAsia="黑体;SimHei"/>
                <w:b/>
                <w:sz w:val="24"/>
                <w:szCs w:val="24"/>
              </w:rPr>
              <w:t>认证标准</w:t>
            </w:r>
            <w:r>
              <w:rPr>
                <w:rFonts w:eastAsia="黑体;SimHei"/>
                <w:b/>
                <w:sz w:val="24"/>
                <w:szCs w:val="24"/>
                <w:vertAlign w:val="superscript"/>
              </w:rPr>
              <w:t>*</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经营量</w:t>
            </w:r>
            <w:r>
              <w:rPr>
                <w:rFonts w:eastAsia="黑体;SimHei"/>
                <w:sz w:val="24"/>
                <w:szCs w:val="24"/>
              </w:rPr>
              <w:t>(</w:t>
            </w:r>
            <w:r>
              <w:rPr>
                <w:rFonts w:eastAsia="黑体;SimHei"/>
                <w:sz w:val="24"/>
                <w:szCs w:val="24"/>
              </w:rPr>
              <w:t>吨</w:t>
            </w:r>
            <w:r>
              <w:rPr>
                <w:rFonts w:eastAsia="黑体;SimHei"/>
                <w:sz w:val="24"/>
                <w:szCs w:val="24"/>
              </w:rPr>
              <w:t>)</w:t>
            </w:r>
          </w:p>
        </w:tc>
        <w:tc>
          <w:tcPr>
            <w:tcW w:w="16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注明标准代号：</w:t>
      </w:r>
      <w:r>
        <w:rPr>
          <w:b/>
        </w:rPr>
        <w:t>G=GB/T 19630,  O=OFDC</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1985"/>
        <w:gridCol w:w="850"/>
        <w:gridCol w:w="993"/>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7" w:hanging="124"/>
        <w:jc w:val="center"/>
        <w:rPr>
          <w:b/>
          <w:b/>
          <w:sz w:val="24"/>
          <w:szCs w:val="24"/>
        </w:rPr>
      </w:pPr>
      <w:r>
        <w:rPr>
          <w:b/>
        </w:rPr>
        <w:t>*</w:t>
      </w:r>
      <w:r>
        <w:rPr>
          <w:b/>
        </w:rPr>
        <w:t>注明标准代号：</w:t>
      </w:r>
      <w:r>
        <w:rPr>
          <w:b/>
        </w:rPr>
        <w:t>G=GB/T 19630,  O=OFDC</w:t>
      </w:r>
      <w:r>
        <w:rPr>
          <w:b/>
        </w:rPr>
        <w:t>。</w:t>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rFonts w:eastAsia="Times New Roman"/>
          <w:b/>
          <w:sz w:val="24"/>
          <w:szCs w:val="24"/>
        </w:rPr>
        <w:t xml:space="preserve">               </w:t>
      </w:r>
      <w:r>
        <w:br w:type="page"/>
      </w:r>
    </w:p>
    <w:p>
      <w:pPr>
        <w:pStyle w:val="Normal"/>
        <w:spacing w:lineRule="auto" w:line="276"/>
        <w:ind w:left="1" w:hanging="142"/>
        <w:jc w:val="center"/>
        <w:rPr>
          <w:b/>
          <w:b/>
        </w:rPr>
      </w:pP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6" w:name="__Fieldmark__7_1563161946"/>
      <w:bookmarkStart w:id="17" w:name="__Fieldmark__7_1563161946"/>
      <w:bookmarkEnd w:id="17"/>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360"/>
        <w:ind w:left="825" w:hanging="0"/>
        <w:jc w:val="center"/>
        <w:rPr/>
      </w:pPr>
      <w:r>
        <w:rPr/>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8" w:name="__Fieldmark__8_1563161946"/>
      <w:bookmarkStart w:id="19" w:name="__Fieldmark__8_1563161946"/>
      <w:bookmarkEnd w:id="19"/>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场所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0" w:name="__Fieldmark__9_1563161946"/>
      <w:bookmarkStart w:id="21" w:name="__Fieldmark__9_1563161946"/>
      <w:bookmarkEnd w:id="21"/>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2" w:name="__Fieldmark__10_1563161946"/>
      <w:bookmarkStart w:id="23" w:name="__Fieldmark__10_1563161946"/>
      <w:bookmarkEnd w:id="2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4" w:name="__Fieldmark__11_1563161946"/>
      <w:bookmarkStart w:id="25" w:name="__Fieldmark__11_1563161946"/>
      <w:bookmarkEnd w:id="25"/>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场所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1563161946"/>
      <w:bookmarkStart w:id="27" w:name="__Fieldmark__12_1563161946"/>
      <w:bookmarkEnd w:id="27"/>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1563161946"/>
      <w:bookmarkStart w:id="29" w:name="__Fieldmark__13_1563161946"/>
      <w:bookmarkEnd w:id="29"/>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1563161946"/>
      <w:bookmarkStart w:id="31" w:name="__Fieldmark__14_1563161946"/>
      <w:bookmarkEnd w:id="31"/>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15_1563161946"/>
      <w:bookmarkStart w:id="33" w:name="__Fieldmark__15_1563161946"/>
      <w:bookmarkEnd w:id="3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6_1563161946"/>
      <w:bookmarkStart w:id="35" w:name="__Fieldmark__16_1563161946"/>
      <w:bookmarkEnd w:id="35"/>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7_1563161946"/>
      <w:bookmarkStart w:id="37" w:name="__Fieldmark__17_1563161946"/>
      <w:bookmarkEnd w:id="3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8" w:name="__Fieldmark__18_1563161946"/>
      <w:bookmarkStart w:id="39" w:name="__Fieldmark__18_1563161946"/>
      <w:bookmarkEnd w:id="39"/>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19_1563161946"/>
            <w:bookmarkStart w:id="41" w:name="__Fieldmark__19_1563161946"/>
            <w:bookmarkEnd w:id="41"/>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0_1563161946"/>
            <w:bookmarkStart w:id="43" w:name="__Fieldmark__20_1563161946"/>
            <w:bookmarkEnd w:id="43"/>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1_1563161946"/>
            <w:bookmarkStart w:id="45" w:name="__Fieldmark__21_1563161946"/>
            <w:bookmarkEnd w:id="45"/>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2_1563161946"/>
            <w:bookmarkStart w:id="47" w:name="__Fieldmark__22_1563161946"/>
            <w:bookmarkEnd w:id="47"/>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3_1563161946"/>
            <w:bookmarkStart w:id="49" w:name="__Fieldmark__23_1563161946"/>
            <w:bookmarkEnd w:id="49"/>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4_1563161946"/>
            <w:bookmarkStart w:id="51" w:name="__Fieldmark__24_1563161946"/>
            <w:bookmarkEnd w:id="51"/>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5_1563161946"/>
            <w:bookmarkStart w:id="53" w:name="__Fieldmark__25_1563161946"/>
            <w:bookmarkEnd w:id="53"/>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6_1563161946"/>
            <w:bookmarkStart w:id="55" w:name="__Fieldmark__26_1563161946"/>
            <w:bookmarkEnd w:id="55"/>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7_1563161946"/>
            <w:bookmarkStart w:id="57" w:name="__Fieldmark__27_1563161946"/>
            <w:bookmarkEnd w:id="57"/>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8_1563161946"/>
            <w:bookmarkStart w:id="59" w:name="__Fieldmark__28_1563161946"/>
            <w:bookmarkEnd w:id="59"/>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场所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0" w:name="__Fieldmark__29_1563161946"/>
      <w:bookmarkStart w:id="61" w:name="__Fieldmark__29_1563161946"/>
      <w:bookmarkEnd w:id="61"/>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2" w:name="__Fieldmark__30_1563161946"/>
      <w:bookmarkStart w:id="63" w:name="__Fieldmark__30_1563161946"/>
      <w:bookmarkEnd w:id="63"/>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4" w:name="__Fieldmark__31_1563161946"/>
      <w:bookmarkStart w:id="65" w:name="__Fieldmark__31_1563161946"/>
      <w:bookmarkEnd w:id="65"/>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场所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6" w:name="__Fieldmark__32_1563161946"/>
      <w:bookmarkStart w:id="67" w:name="__Fieldmark__32_1563161946"/>
      <w:bookmarkEnd w:id="67"/>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3_1563161946"/>
      <w:bookmarkStart w:id="69" w:name="__Fieldmark__33_1563161946"/>
      <w:bookmarkEnd w:id="69"/>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0" w:name="__Fieldmark__34_1563161946"/>
      <w:bookmarkStart w:id="71" w:name="__Fieldmark__34_1563161946"/>
      <w:bookmarkEnd w:id="7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2" w:name="__Fieldmark__35_1563161946"/>
      <w:bookmarkStart w:id="73" w:name="__Fieldmark__35_1563161946"/>
      <w:bookmarkEnd w:id="73"/>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4" w:name="__Fieldmark__36_1563161946"/>
      <w:bookmarkStart w:id="75" w:name="__Fieldmark__36_1563161946"/>
      <w:bookmarkEnd w:id="7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6" w:name="__Fieldmark__37_1563161946"/>
      <w:bookmarkStart w:id="77" w:name="__Fieldmark__37_1563161946"/>
      <w:bookmarkEnd w:id="77"/>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8" w:name="__Fieldmark__38_1563161946"/>
      <w:bookmarkStart w:id="79" w:name="__Fieldmark__38_1563161946"/>
      <w:bookmarkEnd w:id="79"/>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0" w:name="__Fieldmark__39_1563161946"/>
      <w:bookmarkStart w:id="81" w:name="__Fieldmark__39_1563161946"/>
      <w:bookmarkEnd w:id="81"/>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2" w:name="__Fieldmark__40_1563161946"/>
      <w:bookmarkStart w:id="83" w:name="__Fieldmark__40_1563161946"/>
      <w:bookmarkEnd w:id="83"/>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4" w:name="__Fieldmark__41_1563161946"/>
      <w:bookmarkStart w:id="85" w:name="__Fieldmark__41_1563161946"/>
      <w:bookmarkEnd w:id="85"/>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6" w:name="__Fieldmark__42_1563161946"/>
      <w:bookmarkStart w:id="87" w:name="__Fieldmark__42_1563161946"/>
      <w:bookmarkEnd w:id="87"/>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8" w:name="__Fieldmark__43_1563161946"/>
      <w:bookmarkStart w:id="89" w:name="__Fieldmark__43_1563161946"/>
      <w:bookmarkEnd w:id="8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0" w:name="__Fieldmark__44_1563161946"/>
      <w:bookmarkStart w:id="91" w:name="__Fieldmark__44_1563161946"/>
      <w:bookmarkEnd w:id="91"/>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2" w:name="__Fieldmark__45_1563161946"/>
      <w:bookmarkStart w:id="93" w:name="__Fieldmark__45_1563161946"/>
      <w:bookmarkEnd w:id="93"/>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4" w:name="__Fieldmark__46_1563161946"/>
      <w:bookmarkStart w:id="95" w:name="__Fieldmark__46_1563161946"/>
      <w:bookmarkEnd w:id="95"/>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6" w:name="__Fieldmark__47_1563161946"/>
      <w:bookmarkStart w:id="97" w:name="__Fieldmark__47_1563161946"/>
      <w:bookmarkEnd w:id="97"/>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8" w:name="__Fieldmark__48_1563161946"/>
      <w:bookmarkStart w:id="99" w:name="__Fieldmark__48_1563161946"/>
      <w:bookmarkEnd w:id="99"/>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0" w:name="__Fieldmark__49_1563161946"/>
      <w:bookmarkStart w:id="101" w:name="__Fieldmark__49_1563161946"/>
      <w:bookmarkEnd w:id="101"/>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2" w:name="__Fieldmark__50_1563161946"/>
      <w:bookmarkStart w:id="103" w:name="__Fieldmark__50_1563161946"/>
      <w:bookmarkEnd w:id="103"/>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4" w:name="__Fieldmark__51_1563161946"/>
      <w:bookmarkStart w:id="105" w:name="__Fieldmark__51_1563161946"/>
      <w:bookmarkEnd w:id="105"/>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6" w:name="__Fieldmark__52_1563161946"/>
      <w:bookmarkStart w:id="107" w:name="__Fieldmark__52_1563161946"/>
      <w:bookmarkEnd w:id="107"/>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8" w:name="__Fieldmark__53_1563161946"/>
      <w:bookmarkStart w:id="109" w:name="__Fieldmark__53_1563161946"/>
      <w:bookmarkEnd w:id="109"/>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0" w:name="__Fieldmark__54_1563161946"/>
      <w:bookmarkStart w:id="111" w:name="__Fieldmark__54_1563161946"/>
      <w:bookmarkEnd w:id="11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2" w:name="__Fieldmark__55_1563161946"/>
      <w:bookmarkStart w:id="113" w:name="__Fieldmark__55_1563161946"/>
      <w:bookmarkEnd w:id="113"/>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4" w:name="__Fieldmark__56_1563161946"/>
      <w:bookmarkStart w:id="115" w:name="__Fieldmark__56_1563161946"/>
      <w:bookmarkEnd w:id="11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6" w:name="__Fieldmark__57_1563161946"/>
      <w:bookmarkStart w:id="117" w:name="__Fieldmark__57_1563161946"/>
      <w:bookmarkEnd w:id="117"/>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8" w:name="__Fieldmark__58_1563161946"/>
      <w:bookmarkStart w:id="119" w:name="__Fieldmark__58_1563161946"/>
      <w:bookmarkEnd w:id="11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0" w:name="__Fieldmark__59_1563161946"/>
      <w:bookmarkStart w:id="121" w:name="__Fieldmark__59_1563161946"/>
      <w:bookmarkEnd w:id="121"/>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2" w:name="__Fieldmark__60_1563161946"/>
      <w:bookmarkStart w:id="123" w:name="__Fieldmark__60_1563161946"/>
      <w:bookmarkEnd w:id="12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4" w:name="__Fieldmark__61_1563161946"/>
      <w:bookmarkStart w:id="125" w:name="__Fieldmark__61_1563161946"/>
      <w:bookmarkEnd w:id="125"/>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6" w:name="__Fieldmark__62_1563161946"/>
      <w:bookmarkStart w:id="127" w:name="__Fieldmark__62_1563161946"/>
      <w:bookmarkEnd w:id="1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8" w:name="__Fieldmark__63_1563161946"/>
      <w:bookmarkStart w:id="129" w:name="__Fieldmark__63_1563161946"/>
      <w:bookmarkEnd w:id="129"/>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0" w:name="__Fieldmark__64_1563161946"/>
      <w:bookmarkStart w:id="131" w:name="__Fieldmark__64_1563161946"/>
      <w:bookmarkEnd w:id="13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2" w:name="__Fieldmark__65_1563161946"/>
      <w:bookmarkStart w:id="133" w:name="__Fieldmark__65_1563161946"/>
      <w:bookmarkEnd w:id="133"/>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4" w:name="__Fieldmark__66_1563161946"/>
      <w:bookmarkStart w:id="135" w:name="__Fieldmark__66_1563161946"/>
      <w:bookmarkEnd w:id="13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6" w:name="__Fieldmark__67_1563161946"/>
      <w:bookmarkStart w:id="137" w:name="__Fieldmark__67_1563161946"/>
      <w:bookmarkEnd w:id="137"/>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8" w:name="__Fieldmark__68_1563161946"/>
      <w:bookmarkStart w:id="139" w:name="__Fieldmark__68_1563161946"/>
      <w:bookmarkEnd w:id="139"/>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0" w:name="__Fieldmark__69_1563161946"/>
      <w:bookmarkStart w:id="141" w:name="__Fieldmark__69_1563161946"/>
      <w:bookmarkEnd w:id="141"/>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2" w:name="__Fieldmark__70_1563161946"/>
      <w:bookmarkStart w:id="143" w:name="__Fieldmark__70_1563161946"/>
      <w:bookmarkEnd w:id="14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4" w:name="__Fieldmark__71_1563161946"/>
      <w:bookmarkStart w:id="145" w:name="__Fieldmark__71_1563161946"/>
      <w:bookmarkEnd w:id="145"/>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 xml:space="preserve">[3] </w:t>
      </w:r>
      <w:r>
        <w:rPr>
          <w:sz w:val="24"/>
          <w:szCs w:val="24"/>
        </w:rPr>
        <w:t>申请认证的标准（包括但不限于中国有机产品认证标准）：</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8"/>
        <w:spacing w:lineRule="auto" w:line="360"/>
        <w:ind w:left="283"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6" w:name="__Fieldmark__72_1563161946"/>
      <w:bookmarkStart w:id="147" w:name="__Fieldmark__72_1563161946"/>
      <w:bookmarkEnd w:id="14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8" w:name="__Fieldmark__73_1563161946"/>
      <w:bookmarkStart w:id="149" w:name="__Fieldmark__73_1563161946"/>
      <w:bookmarkEnd w:id="14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p>
    <w:p>
      <w:pPr>
        <w:pStyle w:val="Style18"/>
        <w:ind w:hanging="0"/>
        <w:jc w:val="center"/>
        <w:rPr>
          <w:rFonts w:ascii="方正仿宋简体;宋体" w:hAnsi="方正仿宋简体;宋体" w:eastAsia="方正仿宋简体;宋体"/>
          <w:sz w:val="30"/>
          <w:szCs w:val="30"/>
          <w:u w:val="single"/>
        </w:rPr>
      </w:pPr>
      <w:r>
        <w:rPr>
          <w:rFonts w:eastAsia="方正仿宋简体;宋体" w:ascii="方正仿宋简体;宋体" w:hAnsi="方正仿宋简体;宋体"/>
          <w:sz w:val="30"/>
          <w:szCs w:val="30"/>
          <w:u w:val="single"/>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50" w:name="__Fieldmark__74_1563161946"/>
      <w:bookmarkStart w:id="151" w:name="__Fieldmark__74_1563161946"/>
      <w:bookmarkEnd w:id="151"/>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r>
        <w:rPr/>
        <w:t>同一批产品不同时在两家（含）以上认证机构重复认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D/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8:00:00Z</dcterms:created>
  <dc:creator>Administrator</dc:creator>
  <dc:description/>
  <cp:keywords/>
  <dc:language>en-US</dc:language>
  <cp:lastModifiedBy>Shao</cp:lastModifiedBy>
  <cp:lastPrinted>2009-10-21T08:35:00Z</cp:lastPrinted>
  <dcterms:modified xsi:type="dcterms:W3CDTF">2025-12-22T01:32:00Z</dcterms:modified>
  <cp:revision>7</cp:revision>
  <dc:subject/>
  <dc:title>国环有机产品认证中心</dc:title>
</cp:coreProperties>
</file>